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2"/>
        <w:rPr>
          <w:rFonts w:ascii="Georgia" w:hAnsi="Georgia" w:eastAsia="Times New Roman" w:cs="Arial"/>
          <w:color w:val="0B4586"/>
          <w:sz w:val="54"/>
          <w:szCs w:val="54"/>
          <w:lang w:eastAsia="it-IT"/>
        </w:rPr>
      </w:pPr>
      <w:r>
        <w:rPr>
          <w:rFonts w:eastAsia="Times New Roman" w:cs="Arial" w:ascii="Georgia" w:hAnsi="Georgia"/>
          <w:color w:val="0B4586"/>
          <w:sz w:val="54"/>
          <w:szCs w:val="54"/>
          <w:lang w:eastAsia="it-IT"/>
        </w:rPr>
        <w:t xml:space="preserve">SCUOLA/ Clementine, nessuno la "capisce". Ma la patologia è degli adulti </w:t>
      </w:r>
    </w:p>
    <w:p>
      <w:pPr>
        <w:pStyle w:val="Normal"/>
        <w:shd w:fill="FFFFFF" w:val="clear"/>
        <w:spacing w:lineRule="auto" w:line="240" w:before="0" w:after="140"/>
        <w:rPr>
          <w:rFonts w:ascii="Arial" w:hAnsi="Arial" w:eastAsia="Times New Roman" w:cs="Arial"/>
          <w:b/>
          <w:b/>
          <w:bCs/>
          <w:color w:val="FF6600"/>
          <w:sz w:val="24"/>
          <w:szCs w:val="24"/>
          <w:lang w:eastAsia="it-IT"/>
        </w:rPr>
      </w:pPr>
      <w:r>
        <w:fldChar w:fldCharType="begin"/>
      </w:r>
      <w:r>
        <w:rPr>
          <w:rStyle w:val="InternetLink"/>
          <w:sz w:val="24"/>
          <w:b/>
          <w:szCs w:val="24"/>
          <w:bCs/>
          <w:rFonts w:eastAsia="Times New Roman" w:cs="Arial" w:ascii="Arial" w:hAnsi="Arial"/>
          <w:color w:val="0000FF"/>
          <w:lang w:eastAsia="it-IT"/>
        </w:rPr>
        <w:instrText xml:space="preserve"> HYPERLINK "http://www.ilsussidiario.net/Autori/B/871/Luigi-Ballerini/B" \l "_871"</w:instrText>
      </w:r>
      <w:r>
        <w:rPr>
          <w:rStyle w:val="InternetLink"/>
          <w:sz w:val="24"/>
          <w:b/>
          <w:szCs w:val="24"/>
          <w:bCs/>
          <w:rFonts w:eastAsia="Times New Roman" w:cs="Arial" w:ascii="Arial" w:hAnsi="Arial"/>
          <w:color w:val="0000FF"/>
          <w:lang w:eastAsia="it-IT"/>
        </w:rPr>
        <w:fldChar w:fldCharType="separate"/>
      </w:r>
      <w:r>
        <w:rPr>
          <w:rStyle w:val="InternetLink"/>
          <w:rFonts w:eastAsia="Times New Roman" w:cs="Arial" w:ascii="Arial" w:hAnsi="Arial"/>
          <w:b/>
          <w:bCs/>
          <w:color w:val="0000FF"/>
          <w:sz w:val="24"/>
          <w:szCs w:val="24"/>
          <w:lang w:eastAsia="it-IT"/>
        </w:rPr>
        <w:t xml:space="preserve">Luigi Ballerini </w:t>
      </w:r>
      <w:r>
        <w:rPr>
          <w:rStyle w:val="InternetLink"/>
          <w:sz w:val="24"/>
          <w:b/>
          <w:szCs w:val="24"/>
          <w:bCs/>
          <w:rFonts w:eastAsia="Times New Roman" w:cs="Arial" w:ascii="Arial" w:hAnsi="Arial"/>
          <w:color w:val="0000FF"/>
          <w:lang w:eastAsia="it-IT"/>
        </w:rPr>
        <w:fldChar w:fldCharType="end"/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3"/>
          <w:szCs w:val="23"/>
          <w:lang w:eastAsia="it-IT"/>
        </w:rPr>
      </w:pPr>
      <w:r>
        <w:rPr>
          <w:rFonts w:eastAsia="Times New Roman" w:cs="Arial" w:ascii="Arial" w:hAnsi="Arial"/>
          <w:b/>
          <w:bCs/>
          <w:color w:val="000000"/>
          <w:sz w:val="23"/>
          <w:szCs w:val="23"/>
          <w:lang w:eastAsia="it-IT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3"/>
          <w:szCs w:val="23"/>
          <w:lang w:eastAsia="it-IT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it-IT"/>
        </w:rPr>
        <w:t>Da Il Sussidiario online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it-IT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it-IT"/>
        </w:rPr>
        <w:t xml:space="preserve">venerdì 20 agosto 2010 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3"/>
          <w:szCs w:val="23"/>
          <w:lang w:eastAsia="it-IT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it-IT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it-IT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it-IT"/>
        </w:rPr>
        <w:t>Clementine ha appena compiuto otto anni, ma per assomigliare a Margaret, la sua amica del cuore sostiene di averne già nove. Eh già, farebbe di tutto per essere uguale a lei e per essere da lei considerata e apprezzata. È disposta persino a tagliarle tutti i capelli quando della colla è finita su una ciocca e a colorarglieli con un pennarello rosso indelebile, con tanto di ricci disegnati sulla fronte per renderla più carina. Arriva anche a farsi tagliare i suoi di capelli e farseli colorare di verde, ovviamente con gli stessi ricci disegnati sulla fronte, in una sorta di rito di riparazione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it-IT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it-IT"/>
        </w:rPr>
        <w:br/>
        <w:t>Peccato che a scuola gli insegnanti fatichino a capire cosa ci sia dietro queste (e altre) stranezze, soprattutto che non si tratti solo di espressioni irragionevoli di una bambina fuori controllo. «Clementine, devi stare attenta!», sono solamente buoni a ripetere in classe. E non si accorgono che invece lei è attentissima, magari a osservare ciò che le accade intorno piuttosto che guardare alla lavagna: altrimenti come farebbe a notare che la sciarpa della maestra ha una macchia d’uovo che assomiglia a un pellicano (e avrebbe fatto meglio a non dirglielo!) e che la signora della mensa e il bidello si baciano di nascosto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it-IT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it-IT"/>
        </w:rPr>
        <w:br/>
        <w:t>Clementine di Sara Pennypacker, in libreria per Giunti Junior e destinato a bambini dai sette anni in su è un libro fresco come se ne trovano pochi in questo momento. Fresco nella presentazione di una bambina che i nuovi psico-pedagoghi dal furor-diagnosticandi si precipiterebbero a certificare come patologica (Sindrome da deficit di attenzione e iperattività? Candidata alla terapia col Ritalin?), mancando di riconoscere che in fondo è solo una bambina che sta chiedendo qualcosa di importante per sé, in modo inefficace e senza essere compresa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it-IT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it-IT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it-IT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it-IT"/>
        </w:rPr>
        <w:t>Clementine non è affatto Pippi Calzelunghe. Vero ha i capelli rossi e si presenta un po’ monella, ma le somiglianze finiscono davvero qui. Soprattutto non presenta quel senso di estraniazione dalla realtà che il personaggio della Lindgren spesso trasmette e che magari diverte anche, ma lascia un certo senso di amarezza, se non sgomento. Innanzitutto Clementine ha un papà e una mamma, presenti e attenti senza essere ossessivi, e poi ha delle amiche che le stanno molto a cuore e le interessano. Clementine sa bene che insieme agli altri – grandi o piccoli che siano - si sta meglio, si riesce a fare di più. Non si sognerebbe mai di pensare di farne a meno, anzi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it-IT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it-IT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it-IT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it-IT"/>
        </w:rPr>
        <w:t>Conoscere Clementine è per un adulto l’occasione di (ri)scoprire il pensiero dei bambini, quello che cerca di compiacere i grandi, di propiziarli per ottenere da loro la stima e l’attenzione necessaria per crescere bene. Purtroppo le accade di sbagliare sistematicamente le sue scelte e così le migliori intenzioni si concludono in piccoli disastri che lasciano lei stessa stupefatta, oltre che gli altri smarriti e increduli. D’altro canto succede sempre così a chi sa o teme di essere “impegnativa”. È una regola che le ha svelato l’amica Margaret in un passaggio decisivo del libro: «quando ci sono due figli in famiglia, c’è sempre uno bravo e uno impegnativo». E ovviamente quello bravo è il fratellino più piccolo, il supposto preferito dai genitori, mentre lei è quella che complica le cose. Quella che se si potesse si manderebbe via e così la vita sarebbe più facile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it-IT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it-IT"/>
        </w:rPr>
        <w:br/>
        <w:t>Entrare nella parte dell’“impegnativa”, ossia pensarsi come tale, forza la mano a Clementine, la trascina in una tensione dimostrativa che la porta a fare sempre quel passo in più che paradossalmente la conferma nella teoria che le è entrata in testa come un virus. E così, tanto più vuole dimostrare di essere brava e utile, tanto più combina guai. Col rischio di essere del tutto fraintesa (fortuna che papà e mamma invece ci sanno fare!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it-IT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it-IT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it-IT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it-IT"/>
        </w:rPr>
        <w:t>Conoscere Clementine è per i bambini la bella occasione di incontrare qualcuno che ricorda come non si possa fare a meno degli altri e che se succede che i grandi non capiscano i piccoli a volte accade anche il contrario. E che ci si può mettere delle strane idee in testa, che alla prova della realtà si rivelano delle sciocchezze. Tipo che non piacciamo ai genitori e che vogliono disfarsi di noi, mentre invece stanno preparando una festa proprio per affermare il contrario. E dirci che non ci cambierebbero con nessuno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it-IT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it-IT"/>
        </w:rPr>
        <w:br/>
        <w:t>Che il libro di Clementine sia il primo di una serie è una buona notizia, il secondo volume è già in libreria. Confidiamo si tratti di una promessa mantenuta. È certo una bambina da tenere d’occhio.</w:t>
      </w:r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sz w:val="28"/>
          <w:szCs w:val="28"/>
          <w:lang w:eastAsia="it-IT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0"/>
      <w:outlineLvl w:val="2"/>
    </w:pPr>
    <w:rPr>
      <w:rFonts w:ascii="Georgia" w:hAnsi="Georgia" w:eastAsia="Times New Roman" w:cs="Times New Roman"/>
      <w:color w:val="0B4586"/>
      <w:sz w:val="54"/>
      <w:szCs w:val="54"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basedOn w:val="Carpredefinitoparagrafo"/>
    <w:qFormat/>
    <w:rPr>
      <w:rFonts w:ascii="Georgia" w:hAnsi="Georgia" w:eastAsia="Times New Roman" w:cs="Times New Roman"/>
      <w:color w:val="0B4586"/>
      <w:sz w:val="54"/>
      <w:szCs w:val="54"/>
    </w:rPr>
  </w:style>
  <w:style w:type="character" w:styleId="InternetLink">
    <w:name w:val="Hyperlink"/>
    <w:basedOn w:val="Carpredefinitoparagrafo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db51">
    <w:name w:val="pdb51"/>
    <w:basedOn w:val="Normal"/>
    <w:qFormat/>
    <w:pPr>
      <w:spacing w:lineRule="auto" w:line="240" w:before="0" w:after="0"/>
    </w:pPr>
    <w:rPr>
      <w:rFonts w:ascii="Arial" w:hAnsi="Arial" w:eastAsia="Times New Roman" w:cs="Arial"/>
      <w:sz w:val="29"/>
      <w:szCs w:val="29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3:46:00Z</dcterms:created>
  <dc:creator>Xp Professional Sp2b Italiano</dc:creator>
  <dc:description/>
  <cp:keywords/>
  <dc:language>en-US</dc:language>
  <cp:lastModifiedBy>Xp Professional Sp2b Italiano</cp:lastModifiedBy>
  <dcterms:modified xsi:type="dcterms:W3CDTF">2010-09-07T14:13:00Z</dcterms:modified>
  <cp:revision>2</cp:revision>
  <dc:subject/>
  <dc:title/>
</cp:coreProperties>
</file>