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PPA UNITARIA DELLE COMPETENZE CHIAVE DI INDIRIZZO ..............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</w:rPr>
      </w:pPr>
      <w:r>
        <w:rPr>
          <w:b/>
          <w:bCs/>
        </w:rPr>
        <w:t>RACCOMANDAZIONI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a) si propone una sequenza di verbi che possono sostenere la descrizione delle competenze chiave di indirizzo, nella prospettiva metodologica che concepisce la competenza come soluzione dei problemi. I verbi sono: </w:t>
      </w:r>
      <w:r>
        <w:rPr>
          <w:i/>
        </w:rPr>
        <w:t>c</w:t>
      </w:r>
      <w:r>
        <w:rPr>
          <w:bCs/>
          <w:i/>
        </w:rPr>
        <w:t>omprendere; diagnosticare; progettare; predisporre; eseguire; controllare; avere cura</w:t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b) individuare al massimo 3 - 4 competenze chiav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c) per ciascuna competenza individuare al massimo 3 – 4 prestazioni/attività evitando di ridurre le prestazioni a routine semplici/tayloriste e conservando, anche a questo livello di specificazione, un sufficiente grado di complessità entro il quale la persona/attore possa confrontarsi con situazioni critiche attraverso l’adozione di comportamenti innovativi autonomi e responsabi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c) i livelli di padronanza relativi alle singole prestazioni/attività dovrebbero essere specificati e, pertanto, la forma astratta di seguito proposta dovrebbe essere progressivamente abbandona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PREREQUISITI</w:t>
      </w:r>
      <w:r>
        <w:rPr>
          <w:rStyle w:val="FootnoteCharacters"/>
          <w:rStyle w:val="FootnoteAnchor"/>
          <w:b/>
          <w:bCs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/>
          <w:bCs/>
        </w:rPr>
        <w:t xml:space="preserve">a) conoscenze: </w:t>
      </w:r>
      <w:r>
        <w:rPr>
          <w:bCs/>
        </w:rPr>
        <w:t xml:space="preserve">es. conoscere i principali titoli di credito; conoscere le fondamentali nozioni relative ai contratti per l’acquisizione di be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 xml:space="preserve">b) abilità: </w:t>
      </w:r>
      <w:r>
        <w:rPr>
          <w:sz w:val="22"/>
          <w:szCs w:val="22"/>
        </w:rPr>
        <w:t>es. utilizzare fax e posta elettro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 xml:space="preserve">c) competenze: </w:t>
      </w:r>
      <w:r>
        <w:rPr>
          <w:sz w:val="22"/>
          <w:szCs w:val="22"/>
        </w:rPr>
        <w:t>es. utilizzare accettabilmente word e excel; comunicare in contesti quotidiani in un inglese soddisfa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/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mpetenza N. 1:</w:t>
            </w:r>
          </w:p>
        </w:tc>
      </w:tr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tazioni/Attività</w:t>
            </w:r>
          </w:p>
        </w:tc>
        <w:tc>
          <w:tcPr>
            <w:tcW w:w="1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i di padronanza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ZIAL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ILAR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EGUA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CELLENTE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 in genere meccanicamente, in modo scarsamente efficace e inefficiente evidenziando talvolta comportamenti incongruenti anche in relazione alla semplice routine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opera in modo appropriato in contesti prevalentemente ricorrenti e/o elementari caratterizzati da obiettivi contingenti/immediat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correttamente anche in contesti non del tutto ordinari acquisendo in modo completo le necessarie informazioni e rispondendo anche a talune esigenze implicite del cliente/utente esterno o intern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 correttamente anche in contesti inusuali ricercando attivamente le informazioni e adottando comportamenti idonei a fronteggiare situazioni complesse/di medio lungo periodo  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in genere meccanicamente, in modo scarsamente efficace e inefficiente evidenziando talvolta comportamenti incongruenti anche in relazione alla semplice routin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in modo appropriato in contesti prevalentemente ricorrenti e/o elementari caratterizzati da obiettivi contingenti/immediat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correttamente anche in contesti non del tutto ordinari acquisendo in modo completo le necessarie informazioni e rispondendo anche a talune esigenze implicite del cliente/utente esterno o intern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correttamente anche in contesti non del tutto ordinari acquisendo in modo completo le necessarie informazioni e rispondendo anche a talune esigenze implicite del cliente/utente esterno o interno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in genere meccanicamente, in modo scarsamente efficace e inefficiente evidenziando talvolta comportamenti incongruenti anche in relazione alla semplice routin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in modo appropriato in contesti prevalentemente ricorrenti e/o elementari caratterizzati da obiettivi contingenti/immediat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correttamente anche in contesti non del tutto ordinari acquisendo in modo completo le necessarie informazioni e rispondendo anche a talune esigenze implicite del cliente/utente esterno o intern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correttamente anche in contesti non del tutto ordinari acquisendo in modo completo le necessarie informazioni e rispondendo anche a talune esigenze implicite del cliente/utente esterno o interno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in genere meccanicamente, in modo scarsamente efficace e inefficiente evidenziando talvolta comportamenti incongruenti anche in relazione alla semplice routine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in modo appropriato in contesti prevalentemente ricorrenti e/o elementari caratterizzati da obiettivi contingenti/immediat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correttamente anche in contesti non del tutto ordinari acquisendo in modo completo le necessarie informazioni e rispondendo anche a talune esigenze implicite del cliente/utente esterno o intern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 correttamente anche in contesti non del tutto ordinari acquisendo in modo completo le necessarie informazioni e rispondendo anche a talune esigenze implicite del cliente/utente esterno o inte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321"/>
        <w:gridCol w:w="2288"/>
        <w:gridCol w:w="3240"/>
        <w:gridCol w:w="2520"/>
        <w:gridCol w:w="297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etenza N. 1:</w:t>
            </w:r>
          </w:p>
        </w:tc>
      </w:tr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1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velli di padronanza</w:t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ADEGUATO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ZIA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ILARE/SUFFICI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EGUATO/DISCRETO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ONO/DISTINTO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^ Modulo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videnzia conoscenze gravemente carenti. E’ in forte difficoltà nel tradurre / interpretare correttamente i concetti acquisiti, nell’individuarne le componenti, le relazioni interne e i contesti operativi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Evidenzia conoscenze carenti rispetto alla terminologia specifica. E’ in difficoltà nel tradurre / interpretare correttamente i concetti acquisiti, nell’individuarne le componenti, le relazioni interne e i contesti operativ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mostra di possedere le conoscenze essenziali e una terminologia specifica sufficientemente appropriata. E’ capace di tradurre/ interpretare correttamente gli elementari concetti acquisiti, di individuarne le principali componenti, le fondamentali relazioni interne ed i contesti operativi maggiormente ricorrent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 conoscenze complete sostenute dalla padronanza della terminologia specifica. Interpreta adeguatamente le nozioni acquisite cogliendone i singoli elementi, le relative relazioni ed i contesti applicativi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Dimostra di possedere conoscenze approfondite e una precisa terminologia specifica. E’ capace di tradurre/interpretare i concetti acquisiti, individuandone la complessità delle componenti, delle relazioni interne e riconoscendone le possibili applicazioni anche in contesti operativi non usuali  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isciplina o area disciplinare: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^ Modulo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 conoscenze gravemente carenti. E’ in forte difficoltà nel tradurre / interpretare correttamente i concetti acquisiti, nell’individuarne le componenti, le relazioni interne e i contesti operativi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 conoscenze carenti rispetto alla terminologia specifica. E’ in difficoltà nel tradurre / interpretare correttamente i concetti acquisiti, nell’individuarne le componenti, le relazioni interne e i contesti operativ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stra di possedere le conoscenze essenziali e una terminologia specifica sufficientemente appropriata. E’ capace di tradurre/ interpretare correttamente gli elementari concetti acquisiti, di individuarne le principali componenti, le fondamentali relazioni interne ed i contesti operativi maggiormente ricorrent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 conoscenze complete sostenute dalla padronanza della terminologia specifica. Interpreta adeguatamente le nozioni acquisite cogliendone i singoli elementi, le relative relazioni ed i contesti applicativi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stra di possedere conoscenze complete e/o approfondite e una terminologia specifica appropriata e/o precisa. E’ capace di tradurre/interpretare correttamente i concetti acquisiti, di individuarne le componenti, le relazioni interne e i contesti operativi anche non usuali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olo6Carattere"/>
                <w:sz w:val="20"/>
                <w:szCs w:val="20"/>
              </w:rPr>
              <w:t>Disciplina o area disciplinare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^ Modulo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 conoscenze gravemente carenti. E’ in forte difficoltà nel tradurre / interpretare correttamente i concetti acquisiti,nell’individuarne le componenti, le relazioni interne e i contesti operativi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 conoscenze carenti rispetto alla terminologia specifica. E’ in difficoltà nel tradurre / interpretare correttamente i concetti acquisiti, nell’individuarne le componenti, le relazioni interne e i contesti operativ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stra di possedere le conoscenze essenziali e una terminologia specifica sufficientemente appropriata. E’ capace di tradurre/ interpretare correttamente gli elementari concetti acquisiti, di individuarne le principali componenti, le fondamentali relazioni interne ed i contesti operativi maggiormente ricorrent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zia conoscenze complete sostenute dalla padronanza della terminologia specifica. Interpreta adeguatamente le nozioni acquisite cogliendone i singoli elementi, le relative relazioni ed i contesti applicativi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stra di possedere conoscenze complete e/o approfondite e una terminologia specifica appropriata e/o precisa. E’ capace di tradurre/interpretare correttamente i concetti acquisiti, di individuarne le componenti, le relazioni interne e i contesti operativi anche non usuali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isciplina o area disciplinar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nico - professionale o lice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lativi all’acquisizione delle competenze chiave di indirizzo e, in particolare, alla efficace presenza dell’allievo in aziend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b/>
      </w:rPr>
      <w:t>COMPETENZE ARTICOLATE IN PRESTAZIONI/ATTIVITÀ, CONOSCENZE E RELATIVI LIVEL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cs="Arial"/>
      <w:b/>
      <w:bCs/>
      <w:szCs w:val="28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autoSpaceDE w:val="false"/>
      <w:textAlignment w:val="baseline"/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Stile11pt">
    <w:name w:val="Stile 11 pt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itolo6Carattere">
    <w:name w:val="Titolo 6 Carattere"/>
    <w:basedOn w:val="Carpredefinitoparagrafo"/>
    <w:qFormat/>
    <w:rPr>
      <w:u w:val="single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ile1">
    <w:name w:val="Stile1"/>
    <w:basedOn w:val="Corpodeltesto2"/>
    <w:qFormat/>
    <w:pPr>
      <w:spacing w:lineRule="auto" w:line="240" w:before="0" w:after="0"/>
      <w:jc w:val="both"/>
    </w:pPr>
    <w:rPr>
      <w:szCs w:val="20"/>
    </w:rPr>
  </w:style>
  <w:style w:type="paragraph" w:styleId="Stile2">
    <w:name w:val="Stile2"/>
    <w:basedOn w:val="Heading4"/>
    <w:next w:val="Stile1"/>
    <w:qFormat/>
    <w:pPr>
      <w:numPr>
        <w:ilvl w:val="0"/>
        <w:numId w:val="0"/>
      </w:numPr>
      <w:spacing w:before="280" w:after="280"/>
      <w:jc w:val="both"/>
      <w:outlineLvl w:val="9"/>
    </w:pPr>
    <w:rPr>
      <w:b/>
      <w:sz w:val="24"/>
    </w:rPr>
  </w:style>
  <w:style w:type="paragraph" w:styleId="StileTitolo8SuperioreNessunbordoInferioreNessunbord">
    <w:name w:val="Stile Titolo 8 + Superiore: (Nessun bordo) Inferiore: (Nessun bord..."/>
    <w:basedOn w:val="Heading8"/>
    <w:qFormat/>
    <w:pPr>
      <w:keepNext w:val="true"/>
      <w:numPr>
        <w:ilvl w:val="0"/>
        <w:numId w:val="0"/>
      </w:numPr>
      <w:outlineLvl w:val="9"/>
    </w:pPr>
    <w:rPr>
      <w:iCs/>
    </w:rPr>
  </w:style>
  <w:style w:type="paragraph" w:styleId="StileTitolo4Corsivo">
    <w:name w:val="Stile Titolo 4 + Corsivo"/>
    <w:basedOn w:val="Heading4"/>
    <w:qFormat/>
    <w:pPr>
      <w:numPr>
        <w:ilvl w:val="0"/>
        <w:numId w:val="0"/>
      </w:numPr>
      <w:outlineLvl w:val="9"/>
    </w:pPr>
    <w:rPr/>
  </w:style>
  <w:style w:type="paragraph" w:styleId="StileTitolo2Grassetto">
    <w:name w:val="Stile Titolo 2 + Grassetto"/>
    <w:basedOn w:val="Heading2"/>
    <w:qFormat/>
    <w:pPr>
      <w:numPr>
        <w:ilvl w:val="0"/>
        <w:numId w:val="0"/>
      </w:numPr>
      <w:outlineLvl w:val="9"/>
    </w:pPr>
    <w:rPr/>
  </w:style>
  <w:style w:type="paragraph" w:styleId="StileGiustificato">
    <w:name w:val="Stile Giustificato"/>
    <w:basedOn w:val="Normal"/>
    <w:qFormat/>
    <w:pPr>
      <w:jc w:val="both"/>
    </w:pPr>
    <w:rPr>
      <w:szCs w:val="20"/>
    </w:rPr>
  </w:style>
  <w:style w:type="paragraph" w:styleId="StileTitolo8Primariga0cm">
    <w:name w:val="Stile Titolo 8 + Prima riga:  0 cm"/>
    <w:basedOn w:val="Heading8"/>
    <w:qFormat/>
    <w:pPr>
      <w:numPr>
        <w:ilvl w:val="0"/>
        <w:numId w:val="0"/>
      </w:numPr>
      <w:ind w:hanging="0"/>
      <w:outlineLvl w:val="9"/>
    </w:pPr>
    <w:rPr>
      <w:iCs/>
    </w:rPr>
  </w:style>
  <w:style w:type="paragraph" w:styleId="NormaleWeb">
    <w:name w:val="Normale (Web)"/>
    <w:basedOn w:val="Normal"/>
    <w:qFormat/>
    <w:pPr/>
    <w:rPr/>
  </w:style>
  <w:style w:type="paragraph" w:styleId="StileNormaleWebTimesNewRomanGrassetto">
    <w:name w:val="Stile Normale (Web) + Times New Roman Grassetto"/>
    <w:basedOn w:val="NormaleWeb"/>
    <w:qFormat/>
    <w:pPr/>
    <w:rPr>
      <w:rFonts w:eastAsia="Arial Unicode MS"/>
      <w:b/>
      <w:bCs/>
      <w:lang w:bidi="ar-SA"/>
    </w:rPr>
  </w:style>
  <w:style w:type="paragraph" w:styleId="StileGiustificatoprima5ptDopo5pt">
    <w:name w:val="Stile Giustificato prima 5 pt Dopo:  5 pt"/>
    <w:basedOn w:val="Normal"/>
    <w:qFormat/>
    <w:pPr/>
    <w:rPr>
      <w:lang w:bidi="ar-SA"/>
    </w:rPr>
  </w:style>
  <w:style w:type="paragraph" w:styleId="StileArial10ptGrassettoMaiuscolettoprima12ptDopo12">
    <w:name w:val="Stile Arial 10 pt Grassetto Maiuscoletto prima 12 pt Dopo:  12..."/>
    <w:basedOn w:val="Normal"/>
    <w:qFormat/>
    <w:pPr>
      <w:spacing w:before="240" w:after="240"/>
    </w:pPr>
    <w:rPr>
      <w:rFonts w:ascii="Arial" w:hAnsi="Arial" w:cs="Arial"/>
      <w:bCs/>
      <w:sz w:val="20"/>
      <w:szCs w:val="20"/>
    </w:rPr>
  </w:style>
  <w:style w:type="paragraph" w:styleId="StileArial10ptGrassettoMaiuscolettoCentratoprima12pt">
    <w:name w:val="Stile Arial 10 pt Grassetto Maiuscoletto Centrato prima 12 pt..."/>
    <w:basedOn w:val="Normal"/>
    <w:qFormat/>
    <w:pPr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StileTitolo2Grassetto1">
    <w:name w:val="Stile Titolo 2 + Grassetto1"/>
    <w:basedOn w:val="Heading2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1:32:00Z</dcterms:created>
  <dc:creator>Bruno</dc:creator>
  <dc:description/>
  <cp:keywords/>
  <dc:language>en-US</dc:language>
  <cp:lastModifiedBy>Bruno</cp:lastModifiedBy>
  <cp:lastPrinted>2007-03-03T09:50:00Z</cp:lastPrinted>
  <dcterms:modified xsi:type="dcterms:W3CDTF">2007-04-26T23:14:00Z</dcterms:modified>
  <cp:revision>17</cp:revision>
  <dc:subject/>
  <dc:title>Varese, 5 marzo ’07</dc:title>
</cp:coreProperties>
</file>