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t>martedì 20 marzo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scheda</w:t>
      </w:r>
    </w:p>
    <w:p>
      <w:pPr>
        <w:pStyle w:val="Heading1"/>
        <w:jc w:val="center"/>
        <w:rPr/>
      </w:pPr>
      <w:r>
        <w:rPr/>
        <w:t xml:space="preserve">CRITERI PER LA VALIDAZIONE IN AZIENDA DELLA MAPPA UNITARIA DELLE COMPETENZE CHIAVE </w:t>
      </w:r>
    </w:p>
    <w:p>
      <w:pPr>
        <w:pStyle w:val="Heading1"/>
        <w:jc w:val="center"/>
        <w:rPr/>
      </w:pPr>
      <w:r>
        <w:rPr/>
        <w:t>INDIRIZZO .............. CLASSE 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875"/>
        <w:gridCol w:w="7963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riteri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pecificazione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sservazioni rilevate in azienda</w:t>
            </w:r>
          </w:p>
        </w:tc>
      </w:tr>
      <w:tr>
        <w:trPr>
          <w:trHeight w:val="20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tinenz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estazioni/attività e le conoscenze proposte devono risultare, nel contesto operativo del tirocinio, esattamente collocate nel campo delle competenze cui la mappa si riferisce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zza ed essenzialit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Le prestazioni/attività e le conoscenze proposte devono risultare, nel contesto operativo del tirocinio, esaustive rispetto alle esperienze dall’alunno risultate maggiormente  stimolanti per l’acquisizione della competenz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sz w:val="20"/>
                <w:szCs w:val="20"/>
              </w:rPr>
              <w:t>le prestazioni/attività e le conoscenze devono essere individuate nel numero minimo necessar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875"/>
        <w:gridCol w:w="7963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iarezza e gradualità dei livell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ivelli di padronanza devono essere descritti in modo tale da indicare chiaramente gli apprendimenti rilevabili e da prevedere passaggi graduali ed equilibrati tra i successivi livelli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requisi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abilità  e competenze di base e trasversali individuate nella mappa come prerequisiti dell’inserimento in azienda devono risultare adeguate ed effettivamente curate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tilit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a mappa e la presente scheda devono poter fornire un valore d’uso reale ai docenti nei tre scopi previsti: individuazione essenziale delle situazioni di apprendimento; verifica e valutazione delle acquisizioni dell’allievo e controllo dei prerequisiti; rielaborazione degli obiettivi e dei percors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0" w:hanging="0"/>
        <w:rPr/>
      </w:pPr>
      <w:r>
        <w:rPr/>
        <w:t>Il Tutor Scolastico</w:t>
      </w:r>
    </w:p>
    <w:p>
      <w:pPr>
        <w:pStyle w:val="Normal"/>
        <w:ind w:left="10800" w:hanging="0"/>
        <w:rPr/>
      </w:pPr>
      <w:r>
        <w:rPr/>
        <w:t>..............................................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  <w:caps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iCs/>
      <w:sz w:val="20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6:37:00Z</dcterms:created>
  <dc:creator>Nicoli</dc:creator>
  <dc:description/>
  <cp:keywords/>
  <dc:language>en-US</dc:language>
  <cp:lastModifiedBy>Bruno</cp:lastModifiedBy>
  <dcterms:modified xsi:type="dcterms:W3CDTF">2007-08-16T21:25:00Z</dcterms:modified>
  <cp:revision>14</cp:revision>
  <dc:subject/>
  <dc:title>CRITERI PER LA VALIDAZIONE DELLA RUBRICA</dc:title>
</cp:coreProperties>
</file>