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lternanza scuola lavoro: grigli  di valutazione della RELAZIONE FINAL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Nota illustr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La relazione finale chiude l’esperienza complessiva dell’alternanza, è svolta in forma scritta ed è inserita nel diario di bordo dell’allievo. La griglia di valutazione, di seguito riportata, mira a rilevare pochi indicatori, ad elevato valore aggiunto, attraverso i quali procedere ad una valutazione analitica della stessa relazione in grado, successivamente, di concorrere sia alla valutazione dell’alternanza sia a generare voti nelle discipline coinvolte  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30"/>
      </w:tblGrid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Anno Scolastico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unno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lasse – sezione – corso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919"/>
        <w:gridCol w:w="2238"/>
        <w:gridCol w:w="2882"/>
        <w:gridCol w:w="2698"/>
        <w:gridCol w:w="2396"/>
        <w:gridCol w:w="1965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VELLI DI PADRONANZ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INDICATOR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ADEGUAT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ZIA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ILARE/SUFFICIENT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EGUATO/DISCRETO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ONO/DISTINT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SSEGNAZIONE LIVELLO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letezza della descrizione dell’esperienza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 descrizione è gravemente lacunosa e non coglie pressochè alcuna relazione significativa tra le componenti dell’esperienza svolta e tra queste e il contesto aziendal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descrizione è frammentaria e non coglie adeguatamente le relazioni maggiormente significative tra le componenti dell’esperienza svolta e tra queste e il contesto aziendale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 descrizione individua le componenti essenziali dell’esperienza svolta evidenziandone esclusivamente le relazioni più rilevanti che raccorda con i tratti elementari del contesto aziendale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 descrizione individua in modo esauriente le componenti più significative delle attività svolte  evidenziandone le relazioni maggiormente significative che raccorda con i tratti salienti del contesto aziendale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 descrizione individua in modo esaustivo le componenti delle attività svolte cogliendone appieno  le relazioni organiche interne e con il contesto aziendale sia esplicito sia implicit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rtinenza delle attività svolt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Tratta di aspetti sostanzialmente esteriori evidenziando l’assenza di consapevolezza dei compiti assegnat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Coglie aspetti marginali delle attività svolte evidenziando una scarsa consapevolezza dei compiti assegnat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Evidenzia una sufficiente consapevolezza dei compiti assegnati focalizzando in modo accettabile le attività svolt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Pone al centro le attività svolte evidenziando una piena consapevolezza dei compiti assegnati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accorda in modo completo ed esplicito le attività svolte ai compiti assegnati evidenziando la piena consapevolezza del contenuto del progetto formativ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Padronanza del linguaggio specific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Disciplina o area disciplinare 1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Si esprime con un lessico generalmente improprio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i esprime in modo ambiguo utilizzando essenzialmente termini di uso comun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Impiega correttamente la terminologia essenziale acquisita nell’ambito dei moduli disciplinari o d’area svolti in class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Impiega correttamente ed in modo relativamente completo la terminologia acquisita nell’ambito dei moduli disciplinari o d’area svolti in classe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Espone organicamente - utilizzando la terminologia fornita dai moduli disciplinari o d’area - evidenziando un’esaustiva proprietà di linguaggi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Padronanza del linguaggio specific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Disciplina o area disciplinare 2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Si esprime con un lessico generalmente improprio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i esprime in modo ambiguo utilizzando essenzialmente termini di uso comun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Impiega correttamente la terminologia essenziale acquisita nell’ambito dei moduli disciplinari o d’area svolti in class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Impiega correttamente ed in modo relativamente completo la terminologia acquisita nell’ambito dei moduli disciplinari o d’area svolti in classe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Espone organicamente - utilizzando la terminologia fornita dai moduli disciplinari o d’area - evidenziando un’esaustiva proprietà di linguaggi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Padronanza del linguaggio specific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Disciplina o area disciplinare N: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Si esprime con un lessico generalmente improprio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i esprime in modo ambiguo utilizzando essenzialmente termini di uso comun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Impiega correttamente la terminologia essenziale acquisita nell’ambito dei moduli disciplinari o d’area svolti in classe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Impiega correttamente ed in modo relativamente completo la terminologia acquisita nell’ambito dei moduli disciplinari o d’area svolti in classe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Espone organicamente - utilizzando la terminologia fornita dai moduli disciplinari o d’area - evidenziando un’esaustiva proprietà di linguaggi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apevolezza delle criticità affrontate e    degli apprendimenti realizzat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Non evidenzia le difficoltà ed i problemi incontrati e non esprime alcuna riflessione autovalutativ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Evidenzia le difficoltà ed i problemi incontrati in modo generico e valuta la propria esperienza in modo meccanic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Evidenzia le difficoltà ed i problemi principali incontrati valutando l’esperienza realizzata in modo elementare, ma corretto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Espone adeguatamente sia le difficoltà ed i problemi incontrati, sia le soluzioni adottate esprimendo una valutazione coerente dell’esperienza realizzat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Valuta esaustivamente la propria esperienza raccordandola sistematicamente alle difficoltà incontrate, alle soluzioni adottate ed ai risultati conseguit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od. ...... rete alternanza scuola lavoro Gavirate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iCs/>
      <w:caps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Cs/>
      <w:sz w:val="20"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Cs/>
      <w:sz w:val="20"/>
    </w:rPr>
  </w:style>
  <w:style w:type="character" w:styleId="Carpredefinitoparagrafo">
    <w:name w:val="Car. predefinito paragrafo"/>
    <w:qFormat/>
    <w:rPr/>
  </w:style>
  <w:style w:type="character" w:styleId="StileStileArial20ptNeroGrassettoNessunasottolineatura">
    <w:name w:val="Stile Stile Arial 20 pt Nero + Grassetto Nessuna sottolineatura"/>
    <w:basedOn w:val="Carpredefinitoparagrafo"/>
    <w:qFormat/>
    <w:rPr>
      <w:rFonts w:ascii="Times New Roman" w:hAnsi="Times New Roman" w:cs="Times New Roman"/>
      <w:bCs/>
      <w:color w:val="000000"/>
      <w:sz w:val="24"/>
      <w:u w:val="single"/>
    </w:rPr>
  </w:style>
  <w:style w:type="character" w:styleId="StileMotivoTrasparenteGiallo">
    <w:name w:val="Stile Motivo: Trasparente (Giallo)"/>
    <w:basedOn w:val="Carpredefinitoparagrafo"/>
    <w:qFormat/>
    <w:rPr>
      <w:shd w:fill="auto" w:val="clear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Arial20ptNeroCentrato">
    <w:name w:val="Stile Arial 20 pt Nero Centrato"/>
    <w:basedOn w:val="Normal"/>
    <w:qFormat/>
    <w:pPr>
      <w:jc w:val="both"/>
    </w:pPr>
    <w:rPr>
      <w:color w:val="000000"/>
      <w:szCs w:val="20"/>
    </w:rPr>
  </w:style>
  <w:style w:type="paragraph" w:styleId="Stile1">
    <w:name w:val="Stile1"/>
    <w:basedOn w:val="Heading2"/>
    <w:qFormat/>
    <w:pPr>
      <w:numPr>
        <w:ilvl w:val="0"/>
        <w:numId w:val="0"/>
      </w:numPr>
      <w:spacing w:before="0" w:after="0"/>
      <w:outlineLvl w:val="9"/>
    </w:pPr>
    <w:rPr/>
  </w:style>
  <w:style w:type="paragraph" w:styleId="Stile2">
    <w:name w:val="Stile2"/>
    <w:basedOn w:val="Heading4"/>
    <w:qFormat/>
    <w:pPr>
      <w:numPr>
        <w:ilvl w:val="0"/>
        <w:numId w:val="0"/>
      </w:numPr>
      <w:spacing w:before="0" w:after="0"/>
      <w:outlineLvl w:val="9"/>
    </w:pPr>
    <w:rPr>
      <w:b/>
      <w:sz w:val="24"/>
      <w:u w:val="single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2:45:00Z</dcterms:created>
  <dc:creator>USER</dc:creator>
  <dc:description/>
  <cp:keywords/>
  <dc:language>en-US</dc:language>
  <cp:lastModifiedBy>USER</cp:lastModifiedBy>
  <dcterms:modified xsi:type="dcterms:W3CDTF">2008-05-29T09:59:00Z</dcterms:modified>
  <cp:revision>20</cp:revision>
  <dc:subject/>
  <dc:title>VALUTAZIONE RELAZIONE FINALE</dc:title>
</cp:coreProperties>
</file>