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CHIARAZIONE DELLE COMPETENZ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3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5683"/>
      </w:tblGrid>
      <w:tr>
        <w:trPr>
          <w:trHeight w:val="222" w:hRule="atLeast"/>
        </w:trPr>
        <w:tc>
          <w:tcPr>
            <w:tcW w:w="9324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DATI ANAGRAFICI DELLO STUDENTE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Cognome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uogo di nascita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Data di nascita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Residente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Classe – sezione – corso di studi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  <w:gridCol w:w="1487"/>
        <w:gridCol w:w="6233"/>
      </w:tblGrid>
      <w:tr>
        <w:trPr>
          <w:trHeight w:val="555" w:hRule="atLeast"/>
        </w:trPr>
        <w:tc>
          <w:tcPr>
            <w:tcW w:w="6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jc w:val="center"/>
              <w:rPr/>
            </w:pPr>
            <w:r>
              <w:rPr/>
              <w:t>COMPETENZE CHIAVE DI INDIRIZZO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rPr/>
            </w:pPr>
            <w:r>
              <w:rPr/>
              <w:t>Livelli di padronanz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ileNormaleWebTimesNewRomanGrassetto"/>
              <w:rPr/>
            </w:pPr>
            <w:r>
              <w:rPr/>
              <w:t>Annotazioni specifiche sui livelli attribuit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555" w:hRule="atLeast"/>
        </w:trPr>
        <w:tc>
          <w:tcPr>
            <w:tcW w:w="6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1</w:t>
            </w:r>
            <w:r>
              <w:rPr/>
              <w:t xml:space="preserve"> - Esempio: gestire i movimenti e la contabilità di magazzino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jc w:val="center"/>
              <w:rPr/>
            </w:pPr>
            <w:r>
              <w:rPr/>
              <w:t>3</w:t>
            </w:r>
          </w:p>
        </w:tc>
        <w:tc>
          <w:tcPr>
            <w:tcW w:w="6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.: sia nelle attività d’aula sia in azienda, ha dimostrato una particolare attitudine ad assumere frequentemente l’iniziativa ed a lavorare in gruppo</w:t>
            </w:r>
          </w:p>
        </w:tc>
      </w:tr>
      <w:tr>
        <w:trPr>
          <w:trHeight w:val="555" w:hRule="atLeast"/>
        </w:trPr>
        <w:tc>
          <w:tcPr>
            <w:tcW w:w="6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rPr/>
            </w:pPr>
            <w:r>
              <w:rPr/>
              <w:t xml:space="preserve">C2 - 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ileNormaleWebTimesNewRomanGrassetto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rPr/>
            </w:pPr>
            <w:r>
              <w:rPr/>
              <w:t>C3 -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ileNormaleWebTimesNewRomanGrassetto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rPr/>
            </w:pPr>
            <w:r>
              <w:rPr/>
              <w:t xml:space="preserve">CN - </w:t>
            </w:r>
          </w:p>
        </w:tc>
        <w:tc>
          <w:tcPr>
            <w:tcW w:w="14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ileNormaleWebTimesNewRomanGrassetto"/>
              <w:snapToGrid w:val="false"/>
              <w:rPr/>
            </w:pPr>
            <w:r>
              <w:rPr/>
            </w:r>
          </w:p>
        </w:tc>
        <w:tc>
          <w:tcPr>
            <w:tcW w:w="6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ileNormaleWebTimesNewRomanGrassetto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7213" w:type="dxa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Data _____________________</w:t>
            </w:r>
          </w:p>
        </w:tc>
        <w:tc>
          <w:tcPr>
            <w:tcW w:w="7213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Tutor Aziendale        ________________________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Tutor Scolastico        ________________________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Dirigente Scolastico  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</w:rPr>
      </w:pPr>
      <w:r>
        <w:rPr>
          <w:b/>
        </w:rPr>
        <w:t>Legen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/>
        <w:t>Significato del livello di padronanza riferito alla competenza considerata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ZIAL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ILARE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GUATO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CELLENTE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pera in genere meccanicamente e in modo scarsamente efficace, evidenziando talvolta comportamenti incongruenti anche in relazione alla semplice routine. Evidenzia un linguaggio incompleto e generalmente inadatto al contesto professionale; mostra una limitata consapevolezza delle problematiche connesse al compito.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modo appropriato in contesti prevalentemente ricorrenti e/o elementari caratterizzati da obiettivi contingenti/immedia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un linguaggio corretto sia pure prevalentemente descrittivo; si dimostra consapevole delle principali problematiche connesse al ruolo ed ai compiti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un linguaggio completo e ricco dal punto di vista terminologico; mostra una piena consapevolezza  delle problematiche connesse al ruolo e ai compiti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era correttamente anche in contesti inusuali ricercando attivamente le informazioni e adottando comportamenti idonei a fronteggiare situazioni complesse/di medio lungo perio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una notevole capacità nel cogliere, con un linguaggio ricco e pertinente al contesto professionale, la complessità dei saperi mobilitati; coglie con prontezza anche le problematiche inedite connesse al ruolo ed ai compiti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livello attribuito risulta da una serie di rilievi analitici dei livelli di padronanza delle abilità osservati in azienda e delle conoscenze acquisiti in aula. Ai tutors aziendale e scolastico compete poi una ulteriore personalizzazione di cui alla colonna successiva “annotazioni specifiche sui livelli attribuiti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annotazioni specifiche sono concertate tra il tutor scolastico e il tutor aziendale e personalizzano la valutazione indicando i fattori, di ordine sintetico e/o intuitivo, che, oltre alle molteplici verifiche/misurazioni relative alle abilità e alle conoscenze, hanno indotto, nel particolare caso dell’allievo considerato, l’Istituzione Scolastica e il partner aziendale ad attribuire un certo livello di padronanza ad una determinata competen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</w:rPr>
    </w:pPr>
    <w:r>
      <w:rPr>
        <w:bCs/>
      </w:rPr>
      <w:t>Mod. .......</w:t>
    </w:r>
    <w:r>
      <w:rPr>
        <w:bCs/>
        <w:iCs/>
      </w:rPr>
      <w:t xml:space="preserve"> rete alternanza scuola lavoro Gavirate</w:t>
    </w:r>
    <w:r>
      <w:rPr>
        <w:bCs/>
        <w:i/>
        <w:iCs/>
      </w:rPr>
      <w:t>: intestazione – logo dell’ Istituto Scolastico</w:t>
    </w:r>
  </w:p>
  <w:p>
    <w:pPr>
      <w:pStyle w:val="Header"/>
      <w:rPr>
        <w:bCs/>
        <w:i/>
        <w:i/>
        <w:iCs/>
      </w:rPr>
    </w:pPr>
    <w:r>
      <w:rPr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StileNormaleWebTimesNewRomanGrassetto">
    <w:name w:val="Stile Normale (Web) + Times New Roman Grassetto"/>
    <w:basedOn w:val="NormaleWeb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52:00Z</dcterms:created>
  <dc:creator>PISTOLESI DELIO</dc:creator>
  <dc:description/>
  <cp:keywords/>
  <dc:language>en-US</dc:language>
  <cp:lastModifiedBy>USER</cp:lastModifiedBy>
  <dcterms:modified xsi:type="dcterms:W3CDTF">2008-05-29T13:56:00Z</dcterms:modified>
  <cp:revision>20</cp:revision>
  <dc:subject/>
  <dc:title>Modello IPSIA Ripamonti</dc:title>
</cp:coreProperties>
</file>